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>ДЕПАРТАМЕНТ СМОЛЕНСКОЙ ОБЛАСТИ ПО ОБРАЗОВАНИЮ,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1"/>
        <w:spacing w:lineRule="exact" w:line="22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185" w:hanging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ОДП.12 БИОЛОГ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(профильная  подготовка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8.02.07 Технология производства и переработ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стических масс и эластомер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14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добрена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окол №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«__» _______ 2014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вторы ____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О.Е.Пантюх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еподаватель Сафоновского филиала ОГБПОУ СмолАПО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цензент____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______/М.А.Кочубаева/ </w:t>
            </w:r>
            <w:r>
              <w:rPr>
                <w:sz w:val="20"/>
                <w:szCs w:val="20"/>
              </w:rPr>
              <w:t>преподаватель Сафоновского филиала ОГБПОУ СмолА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цензент: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_______________________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ена в соответствии с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Департамента государственной политики и нормативно-правового регулирования в сфере образования Минобрнауки России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директора филиала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_____</w:t>
            </w:r>
            <w:r>
              <w:rPr>
                <w:sz w:val="28"/>
                <w:szCs w:val="28"/>
              </w:rPr>
              <w:t xml:space="preserve"> Г.Л. 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 2014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естественно-научного профиля, среднего профессионального образования (далее - СПО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кон № 273 ФЗ от 29.12.12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Пантюхова О.Е., преподаватель </w:t>
      </w:r>
      <w:r>
        <w:rPr>
          <w:bCs/>
          <w:szCs w:val="28"/>
        </w:rPr>
        <w:t>Сафоновского филиала областного  государственного бюджетного профессионального образовательного учреждения  «Смоленская академия профессионального образования»</w:t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ЕЧЕНЬ РАЗВИВАЕМЫХ КОМПЕТЕН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 </w:t>
      </w:r>
      <w:r>
        <w:rPr>
          <w:iCs/>
          <w:sz w:val="28"/>
          <w:szCs w:val="28"/>
        </w:rPr>
        <w:t>18.02.07 Технология производства и переработки пластических масс и эластомер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sz w:val="28"/>
          <w:szCs w:val="28"/>
        </w:rPr>
        <w:t>дисциплина является профильн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отрицательное влияние алкоголя, никотина, наркотических веществ на эмбриональное и постэмбриональное развитие человека; 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причины и факторы эволюции, изменяем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изучать изменения в экосистемах на биологических моделях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пользовать приобретенные знания и умения в практической   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оказания первой помощи при травматических, простудных и других заболеваниях, отравлениях пищевыми продуктами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сновные положения биологических теорий и закономерностей: клеточной теории, эволюционного учения, учения В.И.Вернадского о биосфере, законы Г.Менделя, закономерностей изменчивости и наследств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троение и функционирование биологических объектов: клетки, генов и хромосом, структуры вида и экосист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ущность биологических процессов: размножения, оплодотворения, действия искусственного и естественного отбора, формирование  приспособленности, происхождение видов, круговорот веществ и превращение энергии в клетке, организме, в экосистемах и биосф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клад выдающихся (в том числе отечественных) ученых в развитие биологической нау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ую терминологию и символ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22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14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7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о-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заполн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, рефератов и презентаций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опорных конспектов и ответы на контрольные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стов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и информационными ресурсами и   ресурсами Inter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исслед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теоретического материала в процессе подготовки к лабораторным работам занятия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i/>
                <w:iCs/>
                <w:sz w:val="28"/>
                <w:szCs w:val="28"/>
                <w:u w:val="single"/>
              </w:rPr>
              <w:t>дифференцированный зачет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в форме устного </w:t>
            </w:r>
            <w:r>
              <w:rPr>
                <w:i/>
                <w:sz w:val="28"/>
                <w:szCs w:val="28"/>
              </w:rPr>
              <w:t>опроса обучающихся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</w:rPr>
        <w:t>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859"/>
        <w:gridCol w:w="8195"/>
        <w:gridCol w:w="1812"/>
        <w:gridCol w:w="1734"/>
      </w:tblGrid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 – наука о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ъект изучения биологии – живая природа. Признаки живых организмов. Многообразие живых организмов. Уровневая организация живой природы и эволюция.  Методы познания живой природы. Общие закономерности биологии. Предмет изучения обобщающего курса «Биология», цели и задачи курса. Изучение основных закономерностей возникновения, развития и существования жизни на Земле и современной ее организации. Роль биологии в формировании современной естественно-научной картины мира  и в практической деятельности людей. Соблюдение правил поведения в природе, бережное отношение к  биологическим объектам (растениям и животным и их сообществам) и их охра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ind w:firstLine="709"/>
              <w:rPr/>
            </w:pPr>
            <w:r>
              <w:rPr/>
              <w:t>Составление таблицы «Уровни организации живой природ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Учение о клетке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и функции клеток</w:t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тка – элементарная живая система и основная структурно-функциональная единица всех живых организмов. </w:t>
            </w:r>
            <w:r>
              <w:rPr>
                <w:i/>
              </w:rPr>
              <w:t>Краткая история изучения клетки</w:t>
            </w:r>
            <w:r>
              <w:rPr/>
              <w:t xml:space="preserve">. Клетки и их разнообразие в многоклеточном организме. </w:t>
            </w:r>
            <w:r>
              <w:rPr>
                <w:i/>
              </w:rPr>
              <w:t>Дифференцировка клеток</w:t>
            </w:r>
            <w:r>
              <w:rPr/>
              <w:t xml:space="preserve">. Клеточная теория строения организмов.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клетки. Прокариотические и эукариотические клетки. Цитоплазма и клеточная мембрана. Органоиды кле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.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.Изучение строения растительной и животной клетки под микроскоп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Биополимеры в клет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ы  на вопросы по теме «</w:t>
            </w:r>
            <w:r>
              <w:rPr/>
              <w:t>Химическая организация клетки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таблицы «Сравнительная характеристика нуклеиновых кислот и их знач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таблицы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Органоиды клетки и их функции»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мен веществ и превращение энергии в клетке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превращение энергии в клетке: пластический и энергетический обмен. Биосинтез бел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графической схемы «Биосинтез белк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  <w:r>
              <w:rPr/>
              <w:t xml:space="preserve"> </w:t>
            </w:r>
            <w:r>
              <w:rPr>
                <w:b/>
              </w:rPr>
              <w:t>Жизненный цикл клетк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роение и функции хромосом. ДНК – носитель наследственной информации. Репликация ДНК. Ген. Генетический код.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Жизненный цикл клетки. Митоз. Вирусы как неклеточная форма жизни и их значение. Борьба с вирусными заболеваниями (СПИД и др.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задач на определение цепи ДНК и кодирование белков по теме «Биосинтез бел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дготовка сообщений «Роль вирусов в природе, в жизни людей и в научных исследованиях», «Особенности функционирования вируса СПИ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Составление глоссария по разделу «Учение о клетк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рганизм. Размножение и индивидуальное развитие организмов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множение живых организмов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изм – единое целое. Многообразие организмов. Размножение – важнейшее свойство живых организмов. Половое и бесполое размножение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йоз. Образование половых клеток и оплодотвор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Заполнение таблицы «Сравнительная характеристика Митоза и Мейоз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Составление опорных консп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Ответы на контрольные вопрос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Индивидуальное развитие организма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ое развитие организма. Эмбриональный этап онтогенеза. Основные стадии эмбрионального развития. Органогенез. Постэмбриональное развитие. Сходство зародышей представителей разных групп позвоночных как свидетельство их эволюционного родства.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нарушений в развитии организмов. Индивидуальное развитие человека. Репродуктивное здоровье. Последствия влияния алкоголя, никотина, наркотических веществ, загрязнения среды на развитие челове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</w:tr>
      <w:tr>
        <w:trPr>
          <w:trHeight w:val="100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иисследование по теме «Последствия влияния алкоголя, никотина и наркотических веществ на развитие зародыша» (работа в группах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Генетика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ные понятия генетик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 организмов. Г.Мендель – основоположник генетики. Генетическая терминология и символик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коны генетики, установленные Г. Менделем. Моногибридное и дигибридное скрещива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омосомная теория наследственности. </w:t>
            </w:r>
            <w:r>
              <w:rPr>
                <w:i/>
              </w:rPr>
              <w:t>Взаимодействие генов.</w:t>
            </w:r>
            <w:r>
              <w:rPr/>
              <w:t xml:space="preserve"> Генетика пола. </w:t>
            </w:r>
            <w:r>
              <w:rPr>
                <w:i/>
              </w:rPr>
              <w:t>Сцепленное с полом наследование</w:t>
            </w:r>
            <w:r>
              <w:rPr/>
              <w:t>. Значение генетики для селекции и медицины. Наследственные болезни человека, их  причины и профилакт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простейших схем скрещ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генетически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родословных (построение генеалогического древа семь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ление опорных конспектов, ответы на контроль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 по генетике на моногибридное и дигибридное скрещи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6600"/>
              </w:rPr>
            </w:pPr>
            <w:r>
              <w:rPr>
                <w:bCs/>
              </w:rPr>
              <w:t xml:space="preserve">Миниисследования «Наследственные заболевания»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Закономерности изменчивост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кономерности изменчивости. Наследственная или генотипическая изменчивость. Модификационная изменчив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зменчивости. Построение вариационной крив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2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динамики рождения детей с наследственными заболеваниями по Смоленской области за пять ле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разделу «Генет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ы селекци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енетика – теоретическая основа селекции. Одомашнивание животных и выращивание культурных растений – начальные этапы селекции. Учение Н.И. Вавилова о центрах многообразия и происхождения культурных растений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, ее достижения и перспективы развития. </w:t>
            </w:r>
            <w:r>
              <w:rPr>
                <w:i/>
              </w:rPr>
              <w:t>Этические аспекты некоторых достижений в биотехнологии. Клонирование животных (проблемы клонирования человека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jc w:val="both"/>
              <w:rPr/>
            </w:pPr>
            <w:r>
              <w:rPr/>
              <w:t>Изучение информации о центрах происхождения культурных растений и живот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 по Н.И. Вавилову) 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ление опорных конспектов, ответы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ние рефератов на тему  «Основные достижения современной селекц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</w:rPr>
              <w:t xml:space="preserve"> Эволюционное учение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ория эволюци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тория развития эволюционных идей. Значение работ К. Линнея, Ж.Б. Ламарка в развитии эволюционных идей в биолог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волюционное учение Ч. Дарвина. Естественный отбор. Роль эволюционного учения в формировании современной естественнонаучной картины ми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глоссария по теме «</w:t>
            </w:r>
            <w:r>
              <w:rPr/>
              <w:t>Эволюционное учение</w:t>
            </w:r>
            <w:r>
              <w:rPr>
                <w:bCs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ид, его критерии и структура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нцепция вида, его критер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пуляция – структурная единица вида и эволюции. Движущие силы эволюции. Синтетическая теория эволю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опорный план-конспект по теме «</w:t>
            </w:r>
            <w:r>
              <w:rPr/>
              <w:t>Современные представления о видообразовании (С.С. Четвериков, И.И. Шмальгаузен)</w:t>
            </w:r>
            <w:r>
              <w:rPr>
                <w:bCs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эволю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акроэволюция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Микроэволюция. Современные представления о видообразовании (С.С. Четвериков, И.И. Шмальгаузен). Макроэволюция. Доказательства эволюции. </w:t>
            </w:r>
            <w:r>
              <w:rPr>
                <w:i/>
              </w:rPr>
              <w:t xml:space="preserve">Сохранение биологического многообразия  как основы устойчивости  биосферы и прогрессивного ее развития. </w:t>
            </w:r>
            <w:r>
              <w:rPr/>
              <w:t>Причины вымирания вид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глоссария по теме «</w:t>
            </w:r>
            <w:r>
              <w:rPr/>
              <w:t>Эволюционное учение</w:t>
            </w:r>
            <w:r>
              <w:rPr>
                <w:bCs/>
              </w:rPr>
              <w:t>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направления эволюции.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эволюционного прогресса. Биологический прогресс и биологический регрес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хемы «Последовательность событий при видообразован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тестовых зад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История развития жизни на Земле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/>
                <w:bCs/>
              </w:rPr>
              <w:t>Развитие органического мира на Земле.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потезы происхождения жизни. Краткая история развития органического мира. Усложнение живых организмов на Земле в процессе эволюц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временные гипотезы о происхождении человека. Доказательства родства человека с млекопитающими животными. Эволюция человека. Единство происхождения человеческих рас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работ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приспособленности организмов к среде обита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гипотез происхождения жизни на Земл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схождение и стадии эволюции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ить опорный план-конспект по теме «Развитие жизни на Зем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сообщение по теме «Происхождение челове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аблицей «Антропогенез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ы экологи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ы экологи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кология – наука о взаимоотношениях организмов между собой и окружающей средой. Экологические факторы, их значение в жизни организмов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both"/>
              <w:rPr/>
            </w:pPr>
            <w:r>
              <w:rPr/>
              <w:t xml:space="preserve"> </w:t>
            </w:r>
            <w:r>
              <w:rPr/>
              <w:t>Экологические системы. Видовая и пространственная структура  экосистем.</w:t>
            </w:r>
            <w:r>
              <w:rPr>
                <w:i/>
              </w:rPr>
              <w:t xml:space="preserve"> Причины устойчивости и смены экосистем. Сукцессии.</w:t>
            </w:r>
            <w:r>
              <w:rPr/>
              <w:t xml:space="preserve"> Искусственные сообщества – агроэкосистемы и урбоэкосистем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526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антропогенных изменений в естественных природных ландшафтах своей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экологических зада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Круговорот веществ в природе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ищевые связи, круговорот веществ и превращение энергии в экосистем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хем передачи веществ и энергии по цепям питания в природной экосистеме и агроэкоценоз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8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заимоотношения между организмами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ежвидовые взаимоотношения в экосистеме: конкуренция, симбиоз, хищничество, паразит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заимоотношения между организмами» -  Проектное задание по подгрупп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иниисследование на тему «</w:t>
            </w:r>
            <w:r>
              <w:rPr/>
              <w:t>Воздействие производственной деятельности в области будущей профессии на окружающую среду</w:t>
            </w:r>
            <w:r>
              <w:rPr>
                <w:bCs/>
              </w:rPr>
              <w:t>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сфера и человек. Ноосфера.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34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firstLine="709"/>
              <w:jc w:val="both"/>
              <w:rPr/>
            </w:pPr>
            <w:r>
              <w:rPr/>
              <w:t xml:space="preserve">Биосфера – глобальная экосистема. Учение В.И. Вернадского о биосфере. Роль живых организмов в биосфере. Биомасса. Круговорот важнейших биогенных элементов (на примере углерода, азота и др.) в биосфере. Изменения в биосфере. 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</w:t>
            </w:r>
            <w:r>
              <w:rPr>
                <w:i/>
              </w:rPr>
              <w:t>Глобальные экологические проблемы и пути их решения.</w:t>
            </w:r>
          </w:p>
          <w:p>
            <w:pPr>
              <w:pStyle w:val="Normal"/>
              <w:spacing w:lineRule="auto" w:line="220"/>
              <w:jc w:val="both"/>
              <w:rPr>
                <w:i/>
                <w:i/>
              </w:rPr>
            </w:pPr>
            <w:r>
              <w:rPr/>
              <w:t>Экология как теоретическая основа рационального природопользования и охраны природы. Ноосфера. Правила поведения людей в окружающей природной сред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иисследование на тему «Воздействие производственной деятельности в области будущей профессии на окружающую среду и живые организ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я с презентацией по теме «Биосфера и человек», «Ноосфер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оника</w:t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Бионика как одно из направлений биологии и кибернетики, рассматривающее особенности морфо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ить на контрольные вопросы по курс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разделам «Основы экологии и бион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ое занятие. Дифференцированный зачё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221/1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Эк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комплекты для выполнения лабораторных рабо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дидактический материа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йд - лек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образовательные ресурсы.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ртуальный кабинет для самостоятельной работы студентов;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 Д.К., Дымшиц Г.М., Рувимский А.О. Общая биология. – М., 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В.М., Рязанов А.Г., Фадеева Е.О. Общая биология.      – М., 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антинов В.М., Рязанова А.П. Общая биология. Учеб. пособие для СПО. – М.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менский А.А., Криксунов Е.А., Пасечник В.В. Общая биология. 10—11 кл. – М., 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омарева И.Н., Корнилова О.А., Лощилина Е.Н. Общая биология. 10 кл. Учебник. – М., 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И.Н., Корнилова О.А., Лощилина Е.Н. Общая биология. 11 кл. Учебник. – М., 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бышев Н.В. Биология. Учебник для Ссузов. – М.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убличная</w:t>
      </w:r>
      <w:r>
        <w:rPr/>
        <w:t xml:space="preserve"> </w:t>
      </w:r>
      <w:r>
        <w:rPr>
          <w:bCs/>
          <w:iCs/>
          <w:color w:val="000000"/>
          <w:sz w:val="28"/>
          <w:szCs w:val="28"/>
        </w:rPr>
        <w:t>Электронная Библиотека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http://lib.walla.ru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блиотека факультета экологии Международного Независимого Эколого-Политологического Университета (МНЭПУ)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sz w:val="28"/>
            <w:szCs w:val="28"/>
          </w:rPr>
          <w:t>http://www.eco-mnepu.narod.ru/bib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Экология производства. Научно-практический журнал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10" w:tgtFrame="_blank">
        <w:r>
          <w:rPr>
            <w:rStyle w:val="InternetLink"/>
            <w:sz w:val="28"/>
            <w:szCs w:val="28"/>
          </w:rPr>
          <w:t>http://www.ecoindustry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основные положения биологических теорий и закономерностей: клеточной теории, эволюционного учения, учения В.И.Вернадского о биосфере, законы Г.Менделя, закономерностей изменчивости и наследственност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строение и функционирование биологических объектов: клетки, генов и хромосом, структуры вида и экосистем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сущность биологических процессов: размножения, оплодотворения, действия искусственного и естественного отбора, формирование  приспособленности, происхождение видов, круговорот веществ и превращение энергии в клетке, организме, в экосистемах и биосфер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szCs w:val="28"/>
              </w:rPr>
              <w:t>-вклад выдающихся (в том числе отечественных) ученых в развитие биологической наук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иологическую терминологию и символику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ъяснять роль биологии в формировании научного мировоззрения; вклад биологических теорий в формирование современной естественно-научной картины мира; единство живой и неживой природы, родство живых организм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рицательное влияние алкоголя, никотина, наркотических веществ на эмбриональное и постэмбриональное развитие человека;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влияние экологических факторов на живые организмы, влияние мутагенов на растения, животных и человека; взаимосвязи и взаимодействие организмов и окружающей сред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чины и факторы эволюции, изменяемость видов; нарушения в развитии организмов, мутации и их значение в возникновении наследственных заболеваний; устойчивость, развитие и смены экосистем; необходимость сохранения многообразия вид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ешать элементарные биологические задачи; составлять элементарные схемы скрещивания и схемы переноса веществ и передачи энергии в экосистемах (цепи питания); описывать особенности видов по морфологическому критер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ыявлять приспособления организмов к среде обитания, источники и наличие мутагенов в окружающей среде (косвенно), антропогенные изменения в экосистемах своей мест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равнивать биологические объекты: химический состав тел живой и неживой природы, зародышей человека и других животных, природные экосистемы и агроэкосистемы своей местности; процессы (естественный и искусственный отбор, половое и бесполое размножение) и делать выводы и обобщения на основе сравнения и анализ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нализировать и оценивать различные гипотезы о сущности, происхождении жизни и человека, глобальные экологические проблемы и их решения, последствия собственной деятельности в окружающе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изучать изменения в экосистемах на биологических модел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информацию о биологических объектах в различных источниках (учебниках, справочниках, научно-популярных изданиях, компьютерных базах, ресурсах сети Интернет) и критически ее оценивать;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казания первой помощи при травматических, простудных и других заболеваниях, отравлениях пищевыми продук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ки этических аспектов некоторых исследований в области биотехнологии (клонирование, искусственное оплодотворение)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-Устный опрос (фронтальный, индивидуальный, комбинированный).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ый опрос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ктическая проверка при выполнении лабораторных работ.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тестовых зада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рамках семинарских занятий - опрос по теории на каждом занятии. 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-Компьютерное тестиров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рамках лабораторных занятий - опрос по теории как условие допуска к выполнению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ение зада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Выполнение практических заданий</w:t>
            </w:r>
          </w:p>
          <w:p>
            <w:pPr>
              <w:pStyle w:val="Normal"/>
              <w:spacing w:lineRule="auto" w:line="360"/>
              <w:ind w:right="1" w:hanging="0"/>
              <w:rPr/>
            </w:pPr>
            <w:r>
              <w:rPr>
                <w:sz w:val="28"/>
                <w:szCs w:val="28"/>
              </w:rPr>
              <w:t xml:space="preserve">-Выполнение контрольных работ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сравнительно-сопоставительных таблиц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щита мини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66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fcoit.ru/content/in_work/  http:/lib.walla.ru/" TargetMode="External"/><Relationship Id="rId9" Type="http://schemas.openxmlformats.org/officeDocument/2006/relationships/hyperlink" Target="http://www.eco-mnepu.narod.ru/bib.htm" TargetMode="External"/><Relationship Id="rId10" Type="http://schemas.openxmlformats.org/officeDocument/2006/relationships/hyperlink" Target="http://www.ecoindustry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50:00Z</dcterms:created>
  <dc:creator>BLINOV</dc:creator>
  <dc:description/>
  <cp:keywords/>
  <dc:language>en-US</dc:language>
  <cp:lastModifiedBy>замдир</cp:lastModifiedBy>
  <cp:lastPrinted>2002-01-01T03:18:00Z</cp:lastPrinted>
  <dcterms:modified xsi:type="dcterms:W3CDTF">2014-12-11T06:26:00Z</dcterms:modified>
  <cp:revision>29</cp:revision>
  <dc:subject/>
  <dc:title>ПРОЕКТ</dc:title>
</cp:coreProperties>
</file>